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547989301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2 января 2015 года </w:t>
        <w:tab/>
        <w:tab/>
        <w:tab/>
        <w:tab/>
        <w:tab/>
        <w:tab/>
        <w:t xml:space="preserve">               № 030-04/3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7 февраля 2015 года в 15 часов 00 минут аукцион,  открытый   по составу участников и форме подачи заявок, на право заключить договор о развитии следующих застроенных территорий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0,5100 га, в границах ул. Володарского и пр. Обводный канал в Ломоносовском территориальном округе 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6988 га, в границах ул. Володарского и пр. Обводный канал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лощадью 0,2272 га, в границах ул. Гагарина в Октябрьском территориальном округе (объект № 3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1 107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1 121 0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3 – 763 0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6 января 2015 года по 20 феврал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0 феврал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3 января 2015 года в средствах массовой информации, разместить  извещение о проведении аукциона (приложение № 2) 23 января 2015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С.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2:00Z</dcterms:created>
  <dc:creator>Fadeeva</dc:creator>
  <dc:description/>
  <dc:language>en-US</dc:language>
  <cp:lastModifiedBy>Мария Сергеевна Пасторина</cp:lastModifiedBy>
  <cp:lastPrinted>2014-10-21T12:19:00Z</cp:lastPrinted>
  <dcterms:modified xsi:type="dcterms:W3CDTF">2015-01-22T10:32:00Z</dcterms:modified>
  <cp:revision>2</cp:revision>
  <dc:subject/>
  <dc:title/>
</cp:coreProperties>
</file>